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* FROM departments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department_id, department_name, manager_id, location_id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departments</w:t>
      </w:r>
      <w:r>
        <w:rPr>
          <w:rFonts w:cs="Courier New" w:ascii="Courier New" w:hAnsi="Courier New"/>
          <w:bCs/>
          <w:sz w:val="20"/>
          <w:szCs w:val="20"/>
          <w:lang w:val="en-US"/>
        </w:rPr>
        <w:t>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department_id, manager_id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departments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manager_id, department_id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departments</w:t>
      </w:r>
      <w:r>
        <w:rPr>
          <w:rFonts w:cs="Courier New" w:ascii="Courier New" w:hAnsi="Courier New"/>
          <w:bCs/>
          <w:sz w:val="20"/>
          <w:szCs w:val="20"/>
          <w:lang w:val="en-US"/>
        </w:rPr>
        <w:t>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last_name, salary, salary + 50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employees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last_name, salary, 12*salary+50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employees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last_name, salary, 12*(salary+500)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employees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last_name, job_id, salary, commission_pct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employees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last_name AS name, commission_pct comm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employees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last_name "Name" , salary*12 "Annual Salary"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employees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last_name||job_id AS "Employees"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employees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last_name ||' is a '||job_id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S "Employee Details"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employees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last_name ||': 1 Month salary = '||salary Monthly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employees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department_name || ' Department' ||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q'['s Manager Id: ]'|| manager_id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S "Department and Manager"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ROM departments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LECT DISTINCT department_id, job_id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/>
        </w:rPr>
        <w:t>FROM employees;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val="en-US"/>
        </w:rPr>
        <w:t>DESCRIBE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employees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5:29:00Z</dcterms:created>
  <dc:creator>Aris</dc:creator>
  <dc:description/>
  <cp:keywords/>
  <dc:language>en-US</dc:language>
  <cp:lastModifiedBy>Aris</cp:lastModifiedBy>
  <dcterms:modified xsi:type="dcterms:W3CDTF">2013-09-18T15:37:00Z</dcterms:modified>
  <cp:revision>2</cp:revision>
  <dc:subject/>
  <dc:title/>
</cp:coreProperties>
</file>