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e.last_name, e.department_id, d.department_name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employees e LEFT OUTER JOIN departments d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ON (e.department_id = d.department_id)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e.last_name, e.department_id, d.department_name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employees e RIGHT OUTER JOIN departments d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ON (e.department_id = d.department_id)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e.last_name, d.department_id, d.department_name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employees e FULL OUTER JOIN departments d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ON (e.department_id = d.department_id)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last_name, department_name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employees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ROSS JOIN departments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8:21:00Z</dcterms:created>
  <dc:creator>Aris</dc:creator>
  <dc:description/>
  <cp:keywords/>
  <dc:language>en-US</dc:language>
  <cp:lastModifiedBy>Aris</cp:lastModifiedBy>
  <dcterms:modified xsi:type="dcterms:W3CDTF">2013-09-19T18:23:00Z</dcterms:modified>
  <cp:revision>1</cp:revision>
  <dc:subject/>
  <dc:title/>
</cp:coreProperties>
</file>