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LECT NVL(null,2013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LECT NVL(substr('abcd',5),'No substring exists'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LECT NVL2(null,1234,5678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LECT NVL2(substr('abcd',2),'Not bc','No substring'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LECT NULLIF(1234,1234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LECT NULLIF(1234,123+1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lang w:val="en-US"/>
        </w:rPr>
        <w:t>SELECT NULLIF('24-</w:t>
      </w:r>
      <w:r>
        <w:rPr>
          <w:rFonts w:cs="Courier New" w:ascii="Courier New" w:hAnsi="Courier New"/>
        </w:rPr>
        <w:t>ΙΟΥΛ</w:t>
      </w:r>
      <w:r>
        <w:rPr>
          <w:rFonts w:cs="Courier New" w:ascii="Courier New" w:hAnsi="Courier New"/>
          <w:lang w:val="en-US"/>
        </w:rPr>
        <w:t>-2013','24-</w:t>
      </w:r>
      <w:r>
        <w:rPr>
          <w:rFonts w:cs="Courier New" w:ascii="Courier New" w:hAnsi="Courier New"/>
        </w:rPr>
        <w:t>ΙΟΥΛ</w:t>
      </w:r>
      <w:r>
        <w:rPr>
          <w:rFonts w:cs="Courier New" w:ascii="Courier New" w:hAnsi="Courier New"/>
          <w:lang w:val="en-US"/>
        </w:rPr>
        <w:t xml:space="preserve">-13'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LECT COALESCE(null, null, null, 'a string'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LECT COALESCE(null, null, null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LECT COALESCE(substr('abc',4),'Not bc','No substring')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lang w:val="en-US"/>
        </w:rPr>
        <w:t>SELECT last_name, salary, NVL(commission_pct, 0)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salary*12) + (salary*12*NVL(commission_pct, 0)) AN_SAL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last_name, salary, commission_pct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VL2(commission_pct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'SAL+COMM', 'SAL') incom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employees WHERE department_id IN (50, 80)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first_name, LENGTH(first_name) "expr1"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_name, LENGTH(last_name) "expr2"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LLIF(LENGTH(first_name), LENGTH(last_name)) result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last_name, employee_id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ALESCE(TO_CHAR(commission_pct),TO_CHAR(manager_id),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'No commission and no manager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09:00Z</dcterms:created>
  <dc:creator>Aris</dc:creator>
  <dc:description/>
  <cp:keywords/>
  <dc:language>en-US</dc:language>
  <cp:lastModifiedBy>Aris</cp:lastModifiedBy>
  <dcterms:modified xsi:type="dcterms:W3CDTF">2013-09-19T17:18:00Z</dcterms:modified>
  <cp:revision>1</cp:revision>
  <dc:subject/>
  <dc:title/>
</cp:coreProperties>
</file>