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SEQUENCE dept_deptid_seq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CREMENT BY 1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ART WITH 30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AXVALUE 9999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OCACH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OCYCLE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departments(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partment_name, location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LUES (dept_deptid_seq.NEXTVAL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'Support', 250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* FROM departments WHERE department_name = 'Support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t_deptid_seq.CURRVA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LTER SEQUENCE dept_deptid_seq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CREMENT BY 2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VALUE 999999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CACH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CYCLE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ROP SEQUENCE dept_deptid_seq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49:00Z</dcterms:created>
  <dc:creator>Aris</dc:creator>
  <dc:description/>
  <cp:keywords/>
  <dc:language>en-US</dc:language>
  <cp:lastModifiedBy>Aris</cp:lastModifiedBy>
  <dcterms:modified xsi:type="dcterms:W3CDTF">2013-09-19T18:51:00Z</dcterms:modified>
  <cp:revision>1</cp:revision>
  <dc:subject/>
  <dc:title/>
</cp:coreProperties>
</file>