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AVG(salary), MAX(salary)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IN(salary), SUM(salary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job_id = ‘SA_REP’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MIN(hire_date), MAX(hire_date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mployee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MIN(last_name), MAX(last_name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mployee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COUNT(*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department_id = 50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COUNT(commission_pct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department_id = 80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COUNT(DISTINCT department_id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FROM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mployee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AVG(commission_pct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AVG(NVL(commission_pct, 0))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employees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06:00Z</dcterms:created>
  <dc:creator>Aris</dc:creator>
  <dc:description/>
  <cp:keywords/>
  <dc:language>en-US</dc:language>
  <cp:lastModifiedBy>Aris</cp:lastModifiedBy>
  <dcterms:modified xsi:type="dcterms:W3CDTF">2013-09-19T19:06:00Z</dcterms:modified>
  <cp:revision>2</cp:revision>
  <dc:subject/>
  <dc:title/>
</cp:coreProperties>
</file>