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SELECT * FROM employees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WHERE department_id = 60;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bCs/>
          <w:lang w:val="en-US"/>
        </w:rPr>
        <w:t xml:space="preserve">SELECT last_name, job_id, department_id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bCs/>
          <w:lang w:val="en-US"/>
        </w:rPr>
        <w:t>FROM employees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WHERE last_name = 'Whalen';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bCs/>
          <w:lang w:val="en-US"/>
        </w:rPr>
        <w:t xml:space="preserve">SELECT last_name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bCs/>
          <w:lang w:val="en-US"/>
        </w:rPr>
        <w:t>FROM employees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WHERE hire_date = '17-AUG-02';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SELECT last_name, salary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FROM employees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WHERE salary &lt;= 3000;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SELECT last_name, salary</w:t>
      </w:r>
    </w:p>
    <w:p>
      <w:pPr>
        <w:pStyle w:val="Normal"/>
        <w:autoSpaceDE w:val="false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FROM employees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WHERE salary BETWEEN 2500 AND 5500;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SELECT last_name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FROM employees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WHERE last_name BETWEEN 'King' AND 'Urman';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SELECT employee_id, last_name, salary, manager_id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FROM employees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WHERE manager_id IN (100, 101, 201);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SELECT employee_id, manager_id, department_id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FROM employees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WHERE last_name IN ('Hartstein', 'Tucker');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SELECT first_name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FROM employees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WHERE first_name LIKE 'W%';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SELECT last_name, hire_date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FROM employees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WHERE hire_date LIKE '%05';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SELECT last_name</w:t>
      </w:r>
    </w:p>
    <w:p>
      <w:pPr>
        <w:pStyle w:val="Normal"/>
        <w:autoSpaceDE w:val="false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FROM employees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WHERE last_name LIKE '_a%';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SELECT employee_id, last_name, job_id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FROM employees WHERE job_id LIKE '%SA\_%' ESCAPE '\';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SELECT last_name, manager_id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FROM employees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WHERE manager_id IS NULL;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SELECT employee_id, last_name, job_id, salary</w:t>
      </w:r>
    </w:p>
    <w:p>
      <w:pPr>
        <w:pStyle w:val="Normal"/>
        <w:autoSpaceDE w:val="false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WHERE salary &gt;= 5000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AND job_id LIKE '%MAN%';</w:t>
      </w:r>
    </w:p>
    <w:p>
      <w:pPr>
        <w:pStyle w:val="Normal"/>
        <w:autoSpaceDE w:val="false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SELECT employee_id, last_name, job_id, salary</w:t>
      </w:r>
    </w:p>
    <w:p>
      <w:pPr>
        <w:pStyle w:val="Normal"/>
        <w:autoSpaceDE w:val="false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WHERE salary &gt;= 5000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OR job_id LIKE '%MAN%';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SELECT last_name, job_id</w:t>
      </w:r>
    </w:p>
    <w:p>
      <w:pPr>
        <w:pStyle w:val="Normal"/>
        <w:autoSpaceDE w:val="false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FROM employees</w:t>
      </w:r>
    </w:p>
    <w:p>
      <w:pPr>
        <w:pStyle w:val="Normal"/>
        <w:autoSpaceDE w:val="false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WHERE job_id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NOT IN ('IT_PROG', 'ST_CLERK', 'ST_MAN');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SELECT last_name, job_id, salary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FROM employees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WHERE job_id = 'SA_REP'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OR job_id = 'AD_PRES'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AND salary &gt; 15000;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SELECT last_name, job_id, salary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FROM employees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WHERE (job_id = 'SA_REP'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  <w:t>OR job_id = 'AD_PRES')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AND salary &gt; 15000;</w:t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 w:before="0" w:after="0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08:00Z</dcterms:created>
  <dc:creator>Aris</dc:creator>
  <dc:description/>
  <cp:keywords/>
  <dc:language>en-US</dc:language>
  <cp:lastModifiedBy>Aris</cp:lastModifiedBy>
  <dcterms:modified xsi:type="dcterms:W3CDTF">2013-09-19T16:08:00Z</dcterms:modified>
  <cp:revision>2</cp:revision>
  <dc:subject/>
  <dc:title/>
</cp:coreProperties>
</file>