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salary &gt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(SELECT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FROM employe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WHERE last_name = 'Abel'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job_id,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job_id =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(SELECT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last_name = 'Tucker'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salary &gt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(SELECT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last_name = 'Tucker'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MIN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VING MIN(salary) &gt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(SELECT MIN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department_id = 5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salary, department_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salary IN (SELECT MIN(salary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GROUP BY department_id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last_name, job_id,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salary &lt; AN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(SELECT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job_id = 'IT_PROG'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job_id &lt;&gt; 'IT_PROG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last_name, job_id,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salary &lt; A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(SELECT 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WHERE job_id = 'IT_PROG'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job_id &lt;&gt; 'IT_PROG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23:00Z</dcterms:created>
  <dc:creator>Aris</dc:creator>
  <dc:description/>
  <cp:keywords/>
  <dc:language>en-US</dc:language>
  <cp:lastModifiedBy>Aris</cp:lastModifiedBy>
  <dcterms:modified xsi:type="dcterms:W3CDTF">2013-09-19T18:25:00Z</dcterms:modified>
  <cp:revision>1</cp:revision>
  <dc:subject/>
  <dc:title/>
</cp:coreProperties>
</file>