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LETE 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employee_id = 99999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department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VALUES (290, 'Corporate Tax', NULL, 170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IT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DELETE FROM </w:t>
      </w:r>
      <w:r>
        <w:rPr>
          <w:rFonts w:cs="Courier New" w:ascii="Courier New" w:hAnsi="Courier New"/>
          <w:sz w:val="20"/>
          <w:szCs w:val="20"/>
          <w:lang w:val="en-US"/>
        </w:rPr>
        <w:t>job_history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ROLLBACK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DATE employe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 department_id = 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employee_id = 206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VEPOINT update_don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departmen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LUES (290, 'Corporate Tax', NULL, 170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ROLLBACK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TO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pdate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on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salary, commission_pct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job_id = 'SA_REP'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OR UPDAT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DER BY employee_id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36:00Z</dcterms:created>
  <dc:creator>Aris</dc:creator>
  <dc:description/>
  <cp:keywords/>
  <dc:language>en-US</dc:language>
  <cp:lastModifiedBy>Aris</cp:lastModifiedBy>
  <dcterms:modified xsi:type="dcterms:W3CDTF">2013-09-19T18:39:00Z</dcterms:modified>
  <cp:revision>1</cp:revision>
  <dc:subject/>
  <dc:title/>
</cp:coreProperties>
</file>