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AVG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AVG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AVG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ORDER BY AVG(salary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 dept_id, job_id, SUM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,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 BY department_id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MAX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department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VING MAX(salary)&gt;1000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job_id, SUM(salary) PAYROLL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job_id NOT LIKE ‘%REP%’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GROUP BY job_id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VING SUM(salary) &gt; 13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ORDER BY SUM(salary)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6:00Z</dcterms:created>
  <dc:creator>Aris</dc:creator>
  <dc:description/>
  <cp:keywords/>
  <dc:language>en-US</dc:language>
  <cp:lastModifiedBy>Aris</cp:lastModifiedBy>
  <dcterms:modified xsi:type="dcterms:W3CDTF">2013-09-19T19:06:00Z</dcterms:modified>
  <cp:revision>2</cp:revision>
  <dc:subject/>
  <dc:title/>
</cp:coreProperties>
</file>