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3" w:hanging="33"/>
        <w:rPr/>
      </w:pPr>
      <w:r>
        <w:rPr/>
        <w:t>SELECT sysdate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/>
        <w:t>FROM dual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SELECT employee_id, hire_date,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MONTHS_BETWEEN (SYSDATE, hire_date) TENURE,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ADD_MONTHS (hire_date, 8) REVIEW,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NEXT_DAY (hire_date, '</w:t>
      </w:r>
      <w:r>
        <w:rPr/>
        <w:t>ΠΑΡΑΣΚΕΥΗ</w:t>
      </w:r>
      <w:r>
        <w:rPr>
          <w:lang w:val="en-US"/>
        </w:rPr>
        <w:t>'), LAST_DAY(hire_date)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WHERE MONTHS_BETWEEN (SYSDATE, hire_date) &lt; 120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SELECT employee_id, hire_date,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ROUND(hire_date, 'MONTH'), TRUNC(hire_date, 'MONTH')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WHERE hire_date LIKE '%02'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5:00Z</dcterms:created>
  <dc:creator>Aris</dc:creator>
  <dc:description/>
  <cp:keywords/>
  <dc:language>en-US</dc:language>
  <cp:lastModifiedBy>Aris</cp:lastModifiedBy>
  <dcterms:modified xsi:type="dcterms:W3CDTF">2013-09-19T19:05:00Z</dcterms:modified>
  <cp:revision>2</cp:revision>
  <dc:subject/>
  <dc:title/>
</cp:coreProperties>
</file>