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worker.last_name emp, manager.last_name mgr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worker JOIN employees manager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worker.manager_id = manager.employee_id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SELECT e.job_id current_job, 'O '||last_name || ' </w:t>
      </w:r>
      <w:r>
        <w:rPr>
          <w:rFonts w:cs="Courier New" w:ascii="Courier New" w:hAnsi="Courier New"/>
          <w:sz w:val="20"/>
          <w:szCs w:val="20"/>
        </w:rPr>
        <w:t>μπορεί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να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διπλασιάσε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το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μισθό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το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αν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αλλάξε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καθήκοντα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σε</w:t>
      </w:r>
      <w:r>
        <w:rPr>
          <w:rFonts w:cs="Courier New" w:ascii="Courier New" w:hAnsi="Courier New"/>
          <w:sz w:val="20"/>
          <w:szCs w:val="20"/>
          <w:lang w:val="en-US"/>
        </w:rPr>
        <w:t>:' ||j.job_id options, e.salary current_salary, j.max_salary potential_max_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OIN jobs j ON (2*e.salary &lt; j.max_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ORDER BY last_name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e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LEFT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e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RIGHT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last_name, d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.department_na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ROM employees e FULL OUTER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CROSS JOIN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6:00Z</dcterms:created>
  <dc:creator>Aris</dc:creator>
  <dc:description/>
  <cp:keywords/>
  <dc:language>en-US</dc:language>
  <cp:lastModifiedBy>Aris</cp:lastModifiedBy>
  <dcterms:modified xsi:type="dcterms:W3CDTF">2013-09-19T19:06:00Z</dcterms:modified>
  <cp:revision>2</cp:revision>
  <dc:subject/>
  <dc:title/>
</cp:coreProperties>
</file>