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department_id, department_name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ocation_id, city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department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NATURAL JOIN locations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department_id, department_name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ocation_id, cit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departmen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NATURAL JOIN location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department_id IN (20, 80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mployee_id, last_name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ocation_id, department_i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 JOIN department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SING (department_id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.employee_id, e.last_name, e.department_id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.department_id, d.location_i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 e JOIN departments 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N (e.department_id = d.department_id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mployee_id, city, department_name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 e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JOIN departments 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N d.department_id = e.department_i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JOIN locations l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N d.location_id = l.location_id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.employee_id, l.city, d.department_name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 e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JOIN departments 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SING (department_id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JOIN locations 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</w:rPr>
        <w:t>USING (location_id)</w:t>
      </w:r>
      <w:r>
        <w:rPr>
          <w:rFonts w:cs="Courier New" w:ascii="Courier New" w:hAnsi="Courier New"/>
          <w:sz w:val="20"/>
          <w:szCs w:val="20"/>
          <w:lang w:val="en-US"/>
        </w:rPr>
        <w:t>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.employee_id, e.last_name, e.department_id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.department_id, d.location_i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 e JOIN departments 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N (e.department_id = d.department_id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ND e.manager_id = 149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.employee_id, e.last_name, e.department_id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.department_id, d.location_i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 e JOIN departments 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N (e.department_id = d.department_id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WHERE e.manager_id = 149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27:00Z</dcterms:created>
  <dc:creator>Aris</dc:creator>
  <dc:description/>
  <cp:keywords/>
  <dc:language>en-US</dc:language>
  <cp:lastModifiedBy>Aris</cp:lastModifiedBy>
  <dcterms:modified xsi:type="dcterms:W3CDTF">2013-09-19T17:30:00Z</dcterms:modified>
  <cp:revision>1</cp:revision>
  <dc:subject/>
  <dc:title/>
</cp:coreProperties>
</file>