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TABLE hire_dat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(id NUMBER(8)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hire_date DATE DEFAULT SYSDATE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SERT INTO hire_dates(id) values(35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INSERT INTO hire_dates values(45, NULL); 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EATE TABLE dept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(deptno NUMBER(2)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dname VARCHAR2(14)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loc VARCHAR2(13)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create_date DATE DEFAULT SYSDATE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BE dep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08:00Z</dcterms:created>
  <dc:creator>Aris</dc:creator>
  <dc:description/>
  <cp:keywords/>
  <dc:language>en-US</dc:language>
  <cp:lastModifiedBy>Aris</cp:lastModifiedBy>
  <dcterms:modified xsi:type="dcterms:W3CDTF">2013-09-19T19:08:00Z</dcterms:modified>
  <cp:revision>2</cp:revision>
  <dc:subject/>
  <dc:title/>
</cp:coreProperties>
</file>