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EATE TABLE employee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lang w:val="en-US"/>
        </w:rPr>
        <w:t>(employee_id NUMBER(6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employee_id PRIMARY KE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first_name VARCHAR2(20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last_name VARCHAR2(25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last_name_nn NOT NU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email VARCHAR2(25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email_nn NOT NU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email_uk UNIQU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phone_number VARCHAR2(20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hire_date DAT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hire_date_nn NOT NU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job_id VARCHAR2(10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job_nn NOT NU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salary NUMBER(8,2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salary_ck CHECK (salary&gt;0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commission_pct NUMBER(2,2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manager_id NUMBER(6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manager_fk REFERENC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mployees (employee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, department_id NUMBER(4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STRAINT emp_dept_fk REFERENC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partments (department_id)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42:00Z</dcterms:created>
  <dc:creator>Aris</dc:creator>
  <dc:description/>
  <cp:keywords/>
  <dc:language>en-US</dc:language>
  <cp:lastModifiedBy>Aris</cp:lastModifiedBy>
  <dcterms:modified xsi:type="dcterms:W3CDTF">2013-09-19T18:43:00Z</dcterms:modified>
  <cp:revision>1</cp:revision>
  <dc:subject/>
  <dc:title/>
</cp:coreProperties>
</file>