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PDATE employe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T department_id = 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RE employee_id = 113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PDATE copy_em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T department_id = 110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PDATE employe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T job_id = (SELECT job_i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ROM employe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WHERE employee_id = 206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salary = (SELECT sal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ROM employe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WHERE employee_id = 206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RE employee_id = 113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PDATE employe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T (job_id, salary) = (SELECT job_id, sala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ERE employee_id = 206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WHERE employee_id = 113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31:00Z</dcterms:created>
  <dc:creator>Aris</dc:creator>
  <dc:description/>
  <cp:keywords/>
  <dc:language>en-US</dc:language>
  <cp:lastModifiedBy>Aris</cp:lastModifiedBy>
  <dcterms:modified xsi:type="dcterms:W3CDTF">2013-09-19T18:34:00Z</dcterms:modified>
  <cp:revision>1</cp:revision>
  <dc:subject/>
  <dc:title/>
</cp:coreProperties>
</file>