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 VIEW empvu50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S SELECT employee_id, last_name, salary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WHERE department_id = 50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DESCRIBE empvu</w:t>
      </w:r>
      <w:r>
        <w:rPr>
          <w:rFonts w:cs="Courier New" w:ascii="Courier New" w:hAnsi="Courier New"/>
          <w:sz w:val="20"/>
          <w:szCs w:val="20"/>
          <w:lang w:val="en-US"/>
        </w:rPr>
        <w:t>5</w:t>
      </w:r>
      <w:r>
        <w:rPr>
          <w:rFonts w:cs="Courier New" w:ascii="Courier New" w:hAnsi="Courier New"/>
          <w:sz w:val="20"/>
          <w:szCs w:val="20"/>
        </w:rPr>
        <w:t>0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 OR REPLACE VIEW salvu50 (ID_NUMBER, NAME, ANN_SALARY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S SELECT employee_id, last_name, salary*12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department_id = 50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ECT *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FROM salvu</w:t>
      </w:r>
      <w:r>
        <w:rPr>
          <w:rFonts w:cs="Courier New" w:ascii="Courier New" w:hAnsi="Courier New"/>
          <w:sz w:val="20"/>
          <w:szCs w:val="20"/>
          <w:lang w:val="en-US"/>
        </w:rPr>
        <w:t>5</w:t>
      </w:r>
      <w:r>
        <w:rPr>
          <w:rFonts w:cs="Courier New" w:ascii="Courier New" w:hAnsi="Courier New"/>
          <w:sz w:val="20"/>
          <w:szCs w:val="20"/>
        </w:rPr>
        <w:t>0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 OR REPLACE VIEW empvu50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(id_number, name, sal, department_id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S SELECT employee_id, first_name || ' '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|| last_name, salary, department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ROM employee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</w:r>
      <w:r>
        <w:rPr>
          <w:rFonts w:cs="Courier New" w:ascii="Courier New" w:hAnsi="Courier New"/>
          <w:sz w:val="20"/>
          <w:szCs w:val="20"/>
        </w:rPr>
        <w:t>WHERE department_id = 50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 OR REPLACE VIEW dept_sum_vu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(name, minsal, maxsal, avgsal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S SELECT d.department_name, MIN(e.salary)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MAX(e.salary),AVG(e.salary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ROM employees e JOIN departments 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 (e.department_id = d.department_id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ROUP BY d.department_nam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 OR REPLACE VIEW empvu20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S SELECT *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WHERE department_id = 20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ITH CHECK OPTION CONSTRAINT empvu20_ck 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PDATE empvu20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T department_id = 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WHER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employee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id</w:t>
      </w:r>
      <w:r>
        <w:rPr>
          <w:rFonts w:cs="Courier New" w:ascii="Courier New" w:hAnsi="Courier New"/>
          <w:sz w:val="20"/>
          <w:szCs w:val="20"/>
        </w:rPr>
        <w:t xml:space="preserve"> = 201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 OR REPLACE VIEW empvu10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(employee_number, employee_name, job_title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S SELECT employee_id, last_name, job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department_id = 10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READ ONLY 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LETE FROM empvu10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employee_number = 200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OP VIEW empvu50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46:00Z</dcterms:created>
  <dc:creator>Aris</dc:creator>
  <dc:description/>
  <cp:keywords/>
  <dc:language>en-US</dc:language>
  <cp:lastModifiedBy>Aris</cp:lastModifiedBy>
  <dcterms:modified xsi:type="dcterms:W3CDTF">2013-09-19T18:49:00Z</dcterms:modified>
  <cp:revision>1</cp:revision>
  <dc:subject/>
  <dc:title/>
</cp:coreProperties>
</file>