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department</w:t>
      </w:r>
      <w:r>
        <w:rPr/>
        <w:t>_</w:t>
      </w:r>
      <w:r>
        <w:rPr>
          <w:lang w:val="en-US"/>
        </w:rPr>
        <w:t>name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ROM departments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WHERE departments_name LIKE ‘%ing’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ELECT last_name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WHERE last_name LIKE '__a%'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job_id, last_name, salary, hire_date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WHERE job_id in ('SA_REP','MK_MAN')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ORDER BY job_id DESC, last_name, 3 DESC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SELECT job_title, min_salary, max_salary, (MAX_SALARY – MIN_SALARY) VARIANCE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job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WHERE job_title LIKE '%President%' OR job_title LIKE '%Manager%'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ORDER BY VARIANCE DESC, job_title DESC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12:00Z</dcterms:created>
  <dc:creator>Aris</dc:creator>
  <dc:description/>
  <cp:keywords/>
  <dc:language>en-US</dc:language>
  <cp:lastModifiedBy>Aris</cp:lastModifiedBy>
  <dcterms:modified xsi:type="dcterms:W3CDTF">2013-09-19T16:15:00Z</dcterms:modified>
  <cp:revision>1</cp:revision>
  <dc:subject/>
  <dc:title/>
</cp:coreProperties>
</file>