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SELECT ROUND(28.325,2), ROUND(28.325,0),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ROUND(28.325,-1)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FROM dual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en-US"/>
        </w:rPr>
        <w:t>SELECT TRUNC(28.325,2), TRUNC(28.325),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en-US"/>
        </w:rPr>
        <w:t>TRUNC(28.325,-1)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>FROM dual;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SELECT last_name, salary, MOD(salary, 4000)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FROM employees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WHERE job_id = 'IT_PROG';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20:00Z</dcterms:created>
  <dc:creator>Aris</dc:creator>
  <dc:description/>
  <cp:keywords/>
  <dc:language>en-US</dc:language>
  <cp:lastModifiedBy>Aris</cp:lastModifiedBy>
  <dcterms:modified xsi:type="dcterms:W3CDTF">2013-09-19T16:22:00Z</dcterms:modified>
  <cp:revision>1</cp:revision>
  <dc:subject/>
  <dc:title/>
</cp:coreProperties>
</file>