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SELECT employee_id, job_id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FROM employees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UNION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SELECT employee_id, job_id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FROM job_history;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SELECT employee_id, job_id, department_id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FROM employees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UNION ALL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SELECT employee_id, job_id, department_id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FROM job_history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ORDER BY employee_id;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SELECT employee_id, job_id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FROM employees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INTERSECT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SELECT employee_id, job_id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FROM job_history;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SELECT employee_id, job_id, department_id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FROM employees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INTERSECT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SELECT employee_id, job_id, department_id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ROM job_history;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SELECT employee_id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FROM employees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MINUS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SELECT employee_id</w:t>
      </w:r>
    </w:p>
    <w:p>
      <w:pPr>
        <w:pStyle w:val="Normal"/>
        <w:tabs>
          <w:tab w:val="clear" w:pos="720"/>
          <w:tab w:val="left" w:pos="1490" w:leader="none"/>
        </w:tabs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FROM job_history;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a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18:26:00Z</dcterms:created>
  <dc:creator>Aris</dc:creator>
  <dc:description/>
  <cp:keywords/>
  <dc:language>en-US</dc:language>
  <cp:lastModifiedBy>Aris</cp:lastModifiedBy>
  <dcterms:modified xsi:type="dcterms:W3CDTF">2013-09-19T18:28:00Z</dcterms:modified>
  <cp:revision>1</cp:revision>
  <dc:subject/>
  <dc:title/>
</cp:coreProperties>
</file>