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last_name, job_id, department_id, hire_date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ORDER BY hire_date DESC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employee_id, last_name, salary*12 annsal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ORDER BY annsal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last_name, job_id, department_id, hire_dat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employe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/>
        </w:rPr>
        <w:t>ORDER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3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last_name, department_id, salary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ORDER BY department_id, salary DESC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last_name, department_id, commission_pct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 xml:space="preserve">FROM employees 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ORDER BY commission_pc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/>
        </w:rPr>
        <w:t>NULLS</w:t>
      </w:r>
      <w:r>
        <w:rPr/>
        <w:t xml:space="preserve"> </w:t>
      </w:r>
      <w:r>
        <w:rPr>
          <w:lang w:val="en-US"/>
        </w:rPr>
        <w:t>FIRST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employee_id, last_name, salary, department_id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/>
        </w:rPr>
        <w:t>WHERE employee_id = &amp;employee_num 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/>
        </w:rPr>
        <w:t>SELECT last_name, department_id, salary*12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WHERE job_id = '&amp;job_title'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employee_id, last_name, job_id,&amp;column_name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WHERE &amp;condition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ORDER BY &amp;order_column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employee_id, last_name, job_id, &amp;&amp;column_name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ORDER BY &amp;column_name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/>
        </w:rPr>
        <w:t>DEFINE employee_num = 201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employee_id, last_name, salary, department_id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WHERE employee_id = &amp;employee_num 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UNDEFINE</w:t>
      </w:r>
      <w:r>
        <w:rPr/>
        <w:t xml:space="preserve"> </w:t>
      </w:r>
      <w:r>
        <w:rPr>
          <w:lang w:val="en-US"/>
        </w:rPr>
        <w:t>employee</w:t>
      </w:r>
      <w:r>
        <w:rPr/>
        <w:t>_</w:t>
      </w:r>
      <w:r>
        <w:rPr>
          <w:lang w:val="en-US"/>
        </w:rPr>
        <w:t>num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T VERIFY ON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SELECT employee_id, last_name, salary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  <w:t>WHERE employee_id = &amp;employee_num;</w:t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08:00Z</dcterms:created>
  <dc:creator>Aris</dc:creator>
  <dc:description/>
  <cp:keywords/>
  <dc:language>en-US</dc:language>
  <cp:lastModifiedBy>Aris</cp:lastModifiedBy>
  <dcterms:modified xsi:type="dcterms:W3CDTF">2013-09-19T16:12:00Z</dcterms:modified>
  <cp:revision>1</cp:revision>
  <dc:subject/>
  <dc:title/>
</cp:coreProperties>
</file>